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359/23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4. април 2023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рада пројекта и извођење радова на изградњи атмосферске канализације  DN 300 и DN 200 mm у улици Приштинској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а и извођење радова на изградњи атмосферске канализације  DN 300 и DN 200 mm у улици Приштинској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 2.516.205,00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без ПДВ-а), која се налази у Годишњем плану набавки Градске управе за развој и инвестиције на које се закон не примењује за 2023. годину, под редним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ројем 70. – Израда пројекта и извођење радова на изградњи атмосферске канализације  DN 300 и DN 200 mm у улици Приштинској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01 у износу 2.516.205,00 динара без ПДВ-а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а и извођење радова на изградњи атмосферске канализације  DN 300 и DN 200 mm у улици Приштинској 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а и извођење радова на изградњи атмосферске канализације  DN 300 и DN 200 mm у улици Приштинск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зрада пројекта и извођење радова на изградњи атмосферске канализације  DN 300 и DN 200 mm у улици Приштинско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31</w:t>
      </w:r>
      <w:r>
        <w:rPr>
          <w:rFonts w:cs="Arial" w:ascii="Arial" w:hAnsi="Arial"/>
          <w:bCs/>
          <w:sz w:val="22"/>
          <w:szCs w:val="22"/>
          <w:lang w:val="sr-RS"/>
        </w:rPr>
        <w:t>.марта 2023. године, Захтев за преузимање обавеза (регистарски број 111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44, функција - 630, економска класификација на четвртом нивоу 5112, извор -01 у износу 2.516.205,00 динара без ПДВ-а односно 3.019.446,00 динара са ПДВ-ом (редни број у плану ЈН-70) који је одобрен и потврђен од стране Градске управе за финансије и јавне набавке, дана 4. апри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186/23 од 4. априла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а и извођење радова на изградњи атмосферске канализације  DN 300 и DN 200 mm у улици Приштинској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вредности 2.516.205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а и извођење радова на изградњи атмосферске канализације  DN 300 и DN 200 mm у улици Приштинској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4-05T10:55:00Z</cp:lastPrinted>
  <dcterms:modified xsi:type="dcterms:W3CDTF">2023-04-05T08:55:00Z</dcterms:modified>
  <cp:revision>78</cp:revision>
  <dc:subject/>
  <dc:title>ГРАД КРАГУЈЕВАЦ</dc:title>
</cp:coreProperties>
</file>